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еспечение муниципального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дания на оказание муниципальных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(выполнение работ)</w:t>
      </w:r>
    </w:p>
    <w:p>
      <w:pPr>
        <w:pStyle w:val="Normal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фере физической культуры и спорта».</w:t>
      </w:r>
    </w:p>
    <w:p>
      <w:pPr>
        <w:pStyle w:val="Normal"/>
        <w:spacing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Я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дпрограммы «Обеспечение муниципального задания на оказание муниципальных услуг(выполнение работ) в сфере физической культуры и спорта».</w:t>
      </w:r>
    </w:p>
    <w:tbl>
      <w:tblPr>
        <w:tblW w:w="16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701"/>
        <w:gridCol w:w="1134"/>
        <w:gridCol w:w="1134"/>
        <w:gridCol w:w="1226"/>
        <w:gridCol w:w="1222"/>
        <w:gridCol w:w="1134"/>
        <w:gridCol w:w="2977"/>
      </w:tblGrid>
      <w:tr>
        <w:trPr>
          <w:trHeight w:val="64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г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>Ответственные за исполнение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портивно-массовых мероприятий с населением муниципального района Похвистн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5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 w:val="28"/>
                <w:szCs w:val="28"/>
                <w:lang w:val="en-US"/>
              </w:rPr>
              <w:t>142</w:t>
            </w:r>
            <w:r>
              <w:rPr>
                <w:sz w:val="28"/>
                <w:szCs w:val="28"/>
              </w:rPr>
              <w:t>,4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>ДЮСШ – СП ГБОУ СОШ им. Н.С. Доровского с.Подбельск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лыжным гонкам «Похвистневская лыжн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по волейболу (муж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волейболу памяти Каргин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иада среди сельских поселени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ое соревнование по баскетболу (муж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 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-футбол на сне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ие лыжного сезона (муж., жен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евнования по настольному тенни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егиональный турнир по греко-римской борьбе имени ЗМС Гареева Н.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урнир по волейболу им. Шулайкина А.М.(муж.же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соревнования  по шахматам в честь Дня Побе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ие футбольного сез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физкультур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л чемпионата района по футболу среди юнош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инзонада (туриз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й спортивный праздник «Осенние старт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ые соревнования среди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нир по мини-футболу среди ветера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турнир по волейбо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спортивного оборудования и инвента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45,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,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вка катков в сельских поселениях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ие поселения Похвистневского района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  <w:t xml:space="preserve">СОШ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физкультурно-оздоровительной и спортивной работы для взрослого населения на спортивных объектах образовательных учреждений во внеурочное врем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У МО и Н, 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-пропагандистская деятельность по  здоровому образу жиз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спортсменов Похвистневского района в областных соревнова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на курсы повышения квалификации специалистов в области Фи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r>
              <w:rPr/>
              <w:t>СВУ МО и Н</w:t>
            </w:r>
            <w:bookmarkEnd w:id="0"/>
            <w:bookmarkEnd w:id="1"/>
            <w:r>
              <w:rPr/>
              <w:t xml:space="preserve"> 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семинаров, совещаний для специалистов, работающих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У МО и Н</w:t>
            </w:r>
          </w:p>
          <w:p>
            <w:pPr>
              <w:pStyle w:val="Normal"/>
              <w:jc w:val="center"/>
              <w:rPr/>
            </w:pPr>
            <w:r>
              <w:rPr/>
              <w:t>Самарской обла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чебно-тренировочных сборов для членов сборной команды Похвистнев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рганизация спортивно-массовой работы по месту жительств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0,8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3,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рганизация работы и создание условий по  привлечение спонсоров для проведения спортивно-массовых мероприятий и закупке спортивного инвентар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-2019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муниципального района Похвистневский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БУ Комитет по физической культуре, спорту и молодёжной политике м.р.Похвистневский Самарской обла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ДЮСШ – СП ГБОУ СОШ им. Н.С. Доровского с.Подбельск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5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5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91,3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8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11:58:00Z</dcterms:created>
  <dc:creator>User</dc:creator>
  <dc:description/>
  <cp:keywords/>
  <dc:language>en-US</dc:language>
  <cp:lastModifiedBy>Хайруллина</cp:lastModifiedBy>
  <cp:lastPrinted>2017-08-04T13:14:00Z</cp:lastPrinted>
  <dcterms:modified xsi:type="dcterms:W3CDTF">2018-01-04T09:43:00Z</dcterms:modified>
  <cp:revision>18</cp:revision>
  <dc:subject/>
  <dc:title/>
</cp:coreProperties>
</file>